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8246060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86990534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